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ab/>
        <w:tab/>
        <w:tab/>
        <w:tab/>
        <w:tab/>
        <w:tab/>
        <w:tab/>
        <w:tab/>
        <w:t>02.02.2012</w:t>
      </w:r>
      <w:r>
        <w:rPr/>
        <w:t xml:space="preserve"> р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902"/>
        <w:gridCol w:w="70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звіті зазначаєтьс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right="-81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ішення сільської ради “Про ставки єдиного податку</w:t>
            </w:r>
            <w:r>
              <w:rPr>
                <w:b/>
                <w:sz w:val="26"/>
                <w:szCs w:val="26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right="-81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  <w:r>
              <w:rPr>
                <w:b/>
                <w:sz w:val="26"/>
                <w:szCs w:val="26"/>
                <w:lang w:val="uk-UA"/>
              </w:rPr>
              <w:t>18/1 від 26.01.20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виконавц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 Януш Т.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і прийняття 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становлення фіксованих ставок єдиного податку для суб’єктів підприємницької діяльності – фізичних осіб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виконанн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8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 02.02.2012 по 09.02.201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>Для відстеження результативності регуляторного акту використовуватимуться дані отримані у Володимир – Волинської об’єднаній державній податковій інспекції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езультативність регуляторного акту відстежувалась шляхом проведення аналізу надходження єдиного податку до сільського бюджету  та кількості платників податку першої та другої груп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Дане рішення було прийнято з метою встановлення ставок єдиного податку для першої та другої групи платників фізичних осіб – підприємців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 Для першої групи платників єдиного податку ставки встановлені в межах до 10 відсотків, для другої групи – від 10 до 20 відсоткі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 xml:space="preserve">Основна ціль регуляторного акту виконуєтьс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Рішення змін не потребує.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t>Сільський голова                                                А.М. Матвію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7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43:00Z</dcterms:created>
  <dc:creator>XP</dc:creator>
  <dc:description/>
  <cp:keywords/>
  <dc:language>en-US</dc:language>
  <cp:lastModifiedBy>Ekonomika</cp:lastModifiedBy>
  <dcterms:modified xsi:type="dcterms:W3CDTF">2013-05-18T08:43:00Z</dcterms:modified>
  <cp:revision>2</cp:revision>
  <dc:subject/>
  <dc:title>Звіт про відстеження результативності </dc:title>
</cp:coreProperties>
</file>